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29978830"/>
      <w:bookmarkStart w:id="1" w:name="_Hlk29978830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łącznik Nr 3.1 do Umowy serwisowej z dnia ……………..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egat Kogeneracyj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/Wykonawca uzupełnia opis dostarczonych urządzeń na podstawie PFU po testach F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Załącznik nr 3.1 musi zawierać opis urządzeń i instalacji, w tym dane identyfikujące m.in. rok produkcji, typ, seria i numer seryjny/identyfikacyjny silnika i generatora, karta katalogowa Jednostki Wytwórczej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 </w:t>
        <w:tab/>
        <w:t>ZAMAWIAJĄ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29978830"/>
      <w:bookmarkStart w:id="3" w:name="_Hlk29978830"/>
      <w:bookmarkEnd w:id="3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9:26:00Z</dcterms:created>
  <dc:creator>Michal.Rynkowski@gpec.pl</dc:creator>
  <dc:description/>
  <cp:keywords/>
  <dc:language>en-US</dc:language>
  <cp:lastModifiedBy>Dorota Kriger</cp:lastModifiedBy>
  <dcterms:modified xsi:type="dcterms:W3CDTF">2024-05-21T09:56:00Z</dcterms:modified>
  <cp:revision>9</cp:revision>
  <dc:subject/>
  <dc:title>Załącznik Nr 2 – Harmonogram Konserwacji</dc:title>
</cp:coreProperties>
</file>