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Załącznik Nr 3.3 do Umowy serwisowej z dnia ……………..2024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rmonogram Przeglądów i prac serwisowych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wis określany jest na podstawie liczby godzin pracy Agregatu Kogeneracyjnego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nspekcja, serwis i prace remontowe są podzielone na różne typy zadań i dla każdego typu zadania stosowany jest odpowiedni zestaw częśc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Harmonogram czynności serwisowych dostarcza Wykonawca na podstawie zaleceń producent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color w:val="FF0000"/>
        </w:rPr>
        <w:t>Załącznik musi zawierać następujące informacje o realizowanym w ramach Umowy serwisowej zakresi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przewidywanym harmonogramie prac i czynności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i/>
          <w:color w:val="FF0000"/>
        </w:rPr>
        <w:t>wymienianych częściach, podzespołach lub innych materiałach eksploatacyjnych i płynach w ramach wynikających z harmonogramu czynności lub przeglądu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materiałach eksploatacyjnych wymienianych w ramach Umowy serwisowej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 </w:t>
      </w:r>
      <w:r>
        <w:rPr>
          <w:rFonts w:cs="Arial" w:ascii="Arial" w:hAnsi="Arial"/>
          <w:i/>
          <w:color w:val="FF0000"/>
        </w:rPr>
        <w:t>wymaganych w okresie trwania Umowy serwisowej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i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KONAWCA </w:t>
        <w:tab/>
        <w:t>ZAMAWIAJĄC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Verdana" w:hAnsi="Verdana" w:cs="Verdana"/>
        <w:sz w:val="20"/>
        <w:szCs w:val="20"/>
      </w:rPr>
    </w:pPr>
    <w:r>
      <w:rPr/>
    </w:r>
  </w:p>
  <w:p>
    <w:pPr>
      <w:pStyle w:val="Footer"/>
      <w:rPr>
        <w:rStyle w:val="PageNumber"/>
        <w:rFonts w:ascii="Verdana" w:hAnsi="Verdana" w:cs="Verdana"/>
        <w:sz w:val="20"/>
        <w:szCs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10:00Z</dcterms:created>
  <dc:creator>Michal.Rynkowski@gpec.pl</dc:creator>
  <dc:description/>
  <cp:keywords/>
  <dc:language>en-US</dc:language>
  <cp:lastModifiedBy>Dorota Kriger</cp:lastModifiedBy>
  <dcterms:modified xsi:type="dcterms:W3CDTF">2024-06-26T14:04:00Z</dcterms:modified>
  <cp:revision>16</cp:revision>
  <dc:subject/>
  <dc:title>Załącznik Nr 2 – Harmonogram Konserwacji</dc:title>
</cp:coreProperties>
</file>