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2 do PROJEKTU UMOWY 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westionariusz dotyczy zachowania wyższej staranności przy weryfikacji nierezydenta dla transakcji powyżej 500 tysięcy z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zamówienia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eastAsia="Arial" w:cs="Times New Roman" w:ascii="Times New Roman" w:hAnsi="Times New Roman"/>
          <w:b/>
          <w:sz w:val="24"/>
          <w:szCs w:val="24"/>
        </w:rPr>
        <w:t>.</w: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39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6"/>
        <w:ind w:right="160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Kwestionariusz dotyczy zachowania wyższej staranności przy weryfikacji nierezydenta dla transakcji powyżej 500 tysięcy zł</w:t>
      </w:r>
    </w:p>
    <w:p>
      <w:pPr>
        <w:pStyle w:val="Normal"/>
        <w:spacing w:lineRule="auto" w:line="216"/>
        <w:ind w:right="160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16"/>
        <w:ind w:right="160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16"/>
        <w:ind w:right="160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16"/>
        <w:ind w:right="160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tbl>
      <w:tblPr>
        <w:tblW w:w="94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761"/>
        <w:gridCol w:w="522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p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tania dla Kontrahenta: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ść odpowiedzi: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aki personel oraz zaplecze sprzętowe i lokalowe posiada Kontrahent?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y członkami organu zarządzającego kontrahenta są osoby fizyczne pełniące te funkcje w sposób usługowy, również w innych podmiotach?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zy dokumenty dotyczące prowadzenia spraw Kontrahenta są podpisywane w kraju jej rejestracji?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y Kontrahent dysponuje miejscem, w którym może odbywać się proces podejmowania decyzji dotyczących prowadzenia spraw Kontrahenta, w kraju rejestracji? (w szczególności chodzi tu o posiedzenia organu zarządzającego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  <w:p>
            <w:pPr>
              <w:pStyle w:val="Normal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y spotkania organu zarządzającego Kontrahenta odbywają się w miejscu o którym mowa w pytaniu nr 4?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zy adres siedziby/biura Kontrahenta jest wykorzystywany równolegle przez wiele podmiotów?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6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Jeżeli odpowiedź na pytanie nr 6 jest twierdząca proszę wskazać przez ile podmiotów adres ten jest wykorzystywany oraz czy podmioty te są powiązane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y członkowie organu zarządzającego Kontrahenta posiadają lokalne (w stosunku do siedziby Kontrahenta)  adresy e-mail, telefony stacjonarne lub komórkowe?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720" w:hanging="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sectPr>
      <w:headerReference w:type="default" r:id="rId3"/>
      <w:type w:val="nextPage"/>
      <w:pgSz w:w="11906" w:h="16838"/>
      <w:pgMar w:left="1440" w:right="986" w:gutter="0" w:header="0" w:top="690" w:footer="0" w:bottom="1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278765</wp:posOffset>
          </wp:positionV>
          <wp:extent cx="1605915" cy="42100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0" r="-1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605915" cy="421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278765</wp:posOffset>
          </wp:positionV>
          <wp:extent cx="1605915" cy="421005"/>
          <wp:effectExtent l="0" t="0" r="0" b="0"/>
          <wp:wrapNone/>
          <wp:docPr id="2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0" r="-1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605915" cy="421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20:16:00Z</dcterms:created>
  <dc:creator>user</dc:creator>
  <dc:description/>
  <cp:keywords/>
  <dc:language>en-US</dc:language>
  <cp:lastModifiedBy>Dorota Kriger</cp:lastModifiedBy>
  <dcterms:modified xsi:type="dcterms:W3CDTF">2024-06-07T16:31:00Z</dcterms:modified>
  <cp:revision>5</cp:revision>
  <dc:subject/>
  <dc:title/>
</cp:coreProperties>
</file>