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29978830"/>
      <w:bookmarkStart w:id="1" w:name="_Hlk29978830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łącznik Nr 3.2 do Umowy serwisowej z dnia ……………..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gwarantow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pełnienie następujących parametrów gwarantowan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bookmarkStart w:id="2" w:name="_Ref29155250"/>
      <w:bookmarkEnd w:id="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odstawowe wymagane parametry dla Jednostki Wytwórczej o mocy ok. 1,040 MWe</w:t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67"/>
        <w:gridCol w:w="1107"/>
        <w:gridCol w:w="1212"/>
        <w:gridCol w:w="1467"/>
        <w:gridCol w:w="3365"/>
      </w:tblGrid>
      <w:tr>
        <w:trPr>
          <w:trHeight w:val="611" w:hRule="atLeast"/>
        </w:trPr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3" w:name="_Hlk32005450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ne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 gwarantowane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ień energii chemicznej w paliwie w odniesieniu do wartości opałowej gazu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3,000 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a moc cieplna (odzysk ciepła do miejskiego systemu ciepłowniczego) dla jednostki wytwórczej przy 100% obciążeniu i projektowych parametrach temperatury wody sieciowej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t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n.1,1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namionowa moc elektryczna brutto (licznik energii el. na zaciskach generatora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e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0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ność elektryczna brutto dla 100% obciążenia wytwórczego (liczniki energii elektrycznej na zaciskach generatora) do energii chemicznej w paliwie (liczone do wartości opałowej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0,2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elektryczna przy spełnieniu wymagań środowiskowych oraz uwzględnieniem norm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3046 –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ność cieplna brutto dla 100% obciążenia wytwórczego (liczniki ciepła po stronie wtórnej wymienników) do energii chemicznej w paliwie (liczone do wartości opałowej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0,2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ieplna przy temperaturze spalin w układzie odzysku ciepła w wysokośc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większej niż 100°C, </w:t>
            </w:r>
            <w:r>
              <w:rPr>
                <w:rFonts w:cs="Arial" w:ascii="Arial" w:hAnsi="Arial"/>
                <w:sz w:val="18"/>
                <w:szCs w:val="18"/>
              </w:rPr>
              <w:t>przy spełnieniu wymagań środowiskowych oraz uwzględnieniem norm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3046 -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ałkowita jednostki wytwórczej liczona jako stosunek uzyskanej energii użytecznej (licznik energii cieplnej na wyjściu z jednostki wytwórczej oraz licznik energii el. brutto) do energii chemicznej paliwa gazowego (liczonej do wartości opałowej) </w:t>
              <w:br/>
              <w:t>w zakresie 50-100% obciążenia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1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ałkowita przy temperaturze spalin w układzie odzysku ciepła w wysokośc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większej niż 100°C,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spełnieniu wymagań środowiskowych oraz uwzględnieniem normy ISO3046 -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e zapotrzebowanie na moc do pokrycia potrzeb własnych napędów i urządzeń Instalacji Pomocniczych Jednostki Wytwórczej przy 100% obciążeniu 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urządzenia i odbiory elektryczne zużywające en-el na potrzeby własne JW opomiarować.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roczna dyspozycyjność JW.  (minimalna RDysp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roczna dyspozycyjność agregatu kogeneracyjnego z wyłączeniem jednego roku, w którym przeprowadzony jest remont pośredni</w:t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Wymagane wielkości gwarantowane dla Jednostki Wytwórczej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91"/>
        <w:gridCol w:w="1134"/>
        <w:gridCol w:w="1542"/>
        <w:gridCol w:w="1467"/>
        <w:gridCol w:w="2094"/>
      </w:tblGrid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ne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 gwarantowane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dardy emisyjne tlenków azotu w mg/m3u, przy zawartości 15% tlenu w gazach odlotowych (zgodnie z danymi w tabela 10, pkt. 4.1 załącznika 5 do Rozporządzenie Ministra Klimatu z dnia 24 września 2020 r. w sprawie standardów emisyjnych dla niektórych rodzajów instalacji, źródeł spalania paliw oraz urządzeń spalania lub współspalania odpadów (Dz.U. 2020 poz. 1860)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95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owy wskaźnik emisji dwutlenku węgla na poziomie nie wyższym niż wartość graniczna na 1 MWh wytwarzanej energi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/MWh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4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hrona akustyczna: oddziaływanie na otoczenie zewnętrzne nowo zabudowanych instalacji i urządzeń w punktach zlokalizowanych na terenach podlegających ochronie akustycznej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aganiami Rozporządzenia Ministra Środowiska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[*]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[*] </w:t>
            </w:r>
            <w:r>
              <w:rPr>
                <w:rFonts w:cs="Arial" w:ascii="Arial" w:hAnsi="Arial"/>
                <w:sz w:val="18"/>
                <w:szCs w:val="18"/>
              </w:rPr>
              <w:t xml:space="preserve">Rozporządzenie Ministra Środowiska z dnia 14 czerwca 2007 r. w sprawie dopuszczalnych poziomów hałasu </w:t>
              <w:br/>
              <w:t>w środowisku w sprawie dopuszczalnych poziomów hałasu w środowisku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itowany poziom natężenia dźwięku (hałasu) mierzony w odległości 1 m od kontenera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dB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iom hałasu na granicy działki w odniesieniu do najmniej korzystnej godziny nocnej </w:t>
            </w:r>
            <w:r>
              <w:rPr>
                <w:rFonts w:cs="Arial" w:ascii="Arial" w:hAnsi="Arial"/>
                <w:sz w:val="18"/>
                <w:szCs w:val="18"/>
              </w:rPr>
              <w:t xml:space="preserve">max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45 dB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wibracji nowo zabudowanych urządzeń wg ISO-10816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A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kcji serwisu od zgłoszenia awarii do rozpoczęcia działań na instalacji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na Zadanie Inwestycyjne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ęcy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</w:rPr>
              <w:t>Zgodnie z §17 ust.2 Umowy wykonawczej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ełnianie warunków zawartych w kodeksie sieciowym NC RfG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</w:rPr>
      </w:pPr>
      <w:bookmarkStart w:id="4" w:name="_Ref95997352"/>
      <w:r>
        <w:rPr>
          <w:rFonts w:cs="Calibri"/>
        </w:rPr>
        <w:t xml:space="preserve"> </w:t>
      </w:r>
      <w:bookmarkEnd w:id="4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bookmarkStart w:id="5" w:name="_Ref29155250"/>
      <w:bookmarkEnd w:id="5"/>
      <w:r>
        <w:rPr>
          <w:b/>
          <w:sz w:val="22"/>
          <w:szCs w:val="22"/>
        </w:rPr>
        <w:t>II. Resurs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Wynosi ……………. </w:t>
      </w:r>
      <w:r>
        <w:rPr>
          <w:color w:val="FF0000"/>
          <w:sz w:val="22"/>
          <w:szCs w:val="22"/>
        </w:rPr>
        <w:t>/wpisywany na podstawie danych przedłożonych przez Wykonawcę w toku postępowania zakupowego/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Żywotność / trwałość Jednostki Kogeneracj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Żywotność / trwałość Jednostki Kogeneracji wynosi ……. la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okresie Wykonawca zobowiązuje się zapewnić dostęp do opisanych w Umowie usług serwisowych oraz wszelkich innych czynności w ich pełnym zakresi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</w:rPr>
        <w:t xml:space="preserve">IV. </w:t>
      </w:r>
      <w:r>
        <w:rPr>
          <w:rFonts w:cs="Arial" w:ascii="Arial" w:hAnsi="Arial"/>
          <w:b/>
          <w:bCs/>
          <w:shd w:fill="FFFFFF" w:val="clear"/>
        </w:rPr>
        <w:t xml:space="preserve">Gwarancja dyspozycyjności Jednostki Wytwórczej </w:t>
      </w:r>
    </w:p>
    <w:p>
      <w:pPr>
        <w:pStyle w:val="TextBody"/>
        <w:numPr>
          <w:ilvl w:val="0"/>
          <w:numId w:val="3"/>
        </w:numPr>
        <w:spacing w:lineRule="auto" w:line="360" w:before="194" w:after="240"/>
        <w:ind w:left="916" w:right="198" w:hanging="360"/>
        <w:jc w:val="both"/>
        <w:rPr/>
      </w:pPr>
      <w:r>
        <w:rPr>
          <w:sz w:val="22"/>
          <w:szCs w:val="22"/>
          <w:shd w:fill="FFFFFF" w:val="clear"/>
        </w:rPr>
        <w:t xml:space="preserve">Wykonawca gwarantuje dyspozycyjność pracy Jednostki Wytwórczej w wysokości 8200 h rocznie zgodnie ze wzorem poniżej. </w:t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kresem rozliczeniowym jest rok kalendarzowy.</w:t>
      </w:r>
    </w:p>
    <w:p>
      <w:pPr>
        <w:pStyle w:val="Akapitzlist"/>
        <w:numPr>
          <w:ilvl w:val="0"/>
          <w:numId w:val="3"/>
        </w:numPr>
        <w:spacing w:lineRule="auto" w:line="300" w:before="1" w:after="240"/>
        <w:contextualSpacing/>
        <w:rPr/>
      </w:pPr>
      <w:r>
        <w:rPr>
          <w:sz w:val="22"/>
          <w:szCs w:val="22"/>
          <w:shd w:fill="FFFFFF" w:val="clear"/>
        </w:rPr>
        <w:t>W przypadku wystąpienia postoju Jednostki Wytwórczej i z przyczyn niezwiązanych bezpośrednio z wykonywaniem Umowy - to znaczy gdy wystąpią c</w:t>
      </w:r>
      <w:r>
        <w:rPr/>
        <w:t>zynniki zewnętrzne takie jak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możliwości odbioru ciepła przez system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iepłowniczy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możliwości wyprowadzenia mocy elektrycznej do systemu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elektroenergetycznego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dosta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azu,</w:t>
      </w:r>
    </w:p>
    <w:p>
      <w:pPr>
        <w:pStyle w:val="TextBody"/>
        <w:spacing w:before="0" w:after="240"/>
        <w:rPr/>
      </w:pPr>
      <w:r>
        <w:rPr>
          <w:sz w:val="22"/>
          <w:szCs w:val="22"/>
        </w:rPr>
        <w:t>nie będą one liczone do RDysp.</w:t>
      </w:r>
    </w:p>
    <w:p>
      <w:pPr>
        <w:pStyle w:val="TextBody"/>
        <w:numPr>
          <w:ilvl w:val="0"/>
          <w:numId w:val="3"/>
        </w:numPr>
        <w:spacing w:before="0" w:after="240"/>
        <w:rPr/>
      </w:pPr>
      <w:r>
        <w:rPr>
          <w:sz w:val="22"/>
          <w:szCs w:val="22"/>
        </w:rPr>
        <w:t>RDysp obliczana jest ze wzoru: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RDysp= 8760 - h</w:t>
      </w:r>
      <w:r>
        <w:rPr>
          <w:b/>
          <w:bCs/>
          <w:sz w:val="24"/>
          <w:szCs w:val="24"/>
          <w:vertAlign w:val="subscript"/>
        </w:rPr>
        <w:t>serw</w:t>
      </w:r>
      <w:r>
        <w:rPr>
          <w:b/>
          <w:bCs/>
          <w:sz w:val="24"/>
          <w:szCs w:val="24"/>
        </w:rPr>
        <w:t xml:space="preserve"> - h</w:t>
      </w:r>
      <w:r>
        <w:rPr>
          <w:b/>
          <w:bCs/>
          <w:sz w:val="24"/>
          <w:szCs w:val="24"/>
          <w:vertAlign w:val="subscript"/>
        </w:rPr>
        <w:t>awarii</w:t>
      </w:r>
    </w:p>
    <w:p>
      <w:pPr>
        <w:pStyle w:val="TextBody"/>
        <w:spacing w:lineRule="auto" w:line="360" w:before="194" w:after="240"/>
        <w:ind w:left="916" w:right="198" w:hanging="0"/>
        <w:jc w:val="both"/>
        <w:rPr/>
      </w:pPr>
      <w:r>
        <w:rPr>
          <w:b/>
        </w:rPr>
        <w:t xml:space="preserve">h </w:t>
      </w:r>
      <w:r>
        <w:rPr>
          <w:vertAlign w:val="subscript"/>
        </w:rPr>
        <w:t>awarii</w:t>
      </w:r>
      <w:r>
        <w:rPr/>
        <w:t xml:space="preserve"> – czas usuwania Awarii liczony od momentu otrzymania od Zamawiającego</w:t>
      </w:r>
      <w:r>
        <w:rPr>
          <w:spacing w:val="-40"/>
        </w:rPr>
        <w:t xml:space="preserve"> </w:t>
      </w:r>
      <w:r>
        <w:rPr/>
        <w:t>przez Wykonawcę powiadomienia o wystąpieniu Awarii do momentu trwałego osiągnięcia Parametrów Gwarantowanych opisanych w Tabeli nr 1 i Tabela nr 2 w PFU,</w:t>
      </w:r>
    </w:p>
    <w:p>
      <w:pPr>
        <w:pStyle w:val="Akapitzlist"/>
        <w:widowControl w:val="false"/>
        <w:autoSpaceDE w:val="false"/>
        <w:spacing w:lineRule="auto" w:line="360" w:before="2" w:after="240"/>
        <w:ind w:left="916" w:hanging="0"/>
        <w:contextualSpacing w:val="false"/>
        <w:rPr/>
      </w:pPr>
      <w:r>
        <w:rPr>
          <w:b/>
        </w:rPr>
        <w:t xml:space="preserve">h </w:t>
      </w:r>
      <w:r>
        <w:rPr>
          <w:vertAlign w:val="subscript"/>
        </w:rPr>
        <w:t>serw</w:t>
      </w:r>
      <w:r>
        <w:rPr/>
        <w:t xml:space="preserve"> – czas postoju Jednostki Wytwórczej podczas wykonywania przeglądów serwisowych</w:t>
      </w:r>
      <w:r>
        <w:rPr>
          <w:spacing w:val="-22"/>
        </w:rPr>
        <w:t xml:space="preserve"> </w:t>
        <w:br/>
      </w:r>
      <w:r>
        <w:rPr/>
        <w:t>i gwarancyjnych.</w:t>
      </w:r>
    </w:p>
    <w:p>
      <w:pPr>
        <w:pStyle w:val="TextBody"/>
        <w:spacing w:lineRule="auto" w:line="360" w:before="240" w:after="240"/>
        <w:ind w:left="556" w:right="114" w:hanging="0"/>
        <w:jc w:val="both"/>
        <w:rPr>
          <w:sz w:val="22"/>
          <w:szCs w:val="22"/>
        </w:rPr>
      </w:pPr>
      <w:r>
        <w:rPr>
          <w:sz w:val="22"/>
          <w:szCs w:val="22"/>
        </w:rPr>
        <w:t>Godzina braku dyspozycyjności będzie liczona od rozpoczęcia pierwszej godziny, w której nastąpiło powiadomienie Wykonawcy do godziny przywrócenia funkcjonalności Jednostki Wytwórczej w zaokrągleniu do pełnej godziny, potwierdzonych pisemnym protokołem podpisanym bez zastrzeżeń przez Zamawiającego;</w:t>
      </w:r>
    </w:p>
    <w:p>
      <w:pPr>
        <w:pStyle w:val="TextBody"/>
        <w:numPr>
          <w:ilvl w:val="0"/>
          <w:numId w:val="3"/>
        </w:numPr>
        <w:spacing w:lineRule="auto" w:line="360" w:before="0" w:after="240"/>
        <w:ind w:left="916" w:right="193" w:hanging="360"/>
        <w:jc w:val="both"/>
        <w:rPr/>
      </w:pPr>
      <w:r>
        <w:rPr>
          <w:sz w:val="22"/>
          <w:szCs w:val="22"/>
        </w:rPr>
        <w:t>Forma i sposób informowania Wykonawcy o awarii lub niemożności eksploatacji Jednostki Wytwórczej zostanie przygotowana przez Wykonawcę i zatwierdzona przez Zlecającego w instrukcji eksploatacji;</w:t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, gdy Umowa jest wykonywana w niepełnym roku kalendarzowym (np. pierwszy i ostatni rok realizacji zamówienia), wskaźnik do wyliczeń należy przyjąć ilość godzin w roku objętych pracami.</w:t>
      </w:r>
    </w:p>
    <w:p>
      <w:pPr>
        <w:pStyle w:val="Akapitzlist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Rozliczenie za przekroczenie lub niedotrzymanie wymaganej dyspozycyjności odbywać się będzie w terminie do 10 dni roboczych po zakończeniu danego roku kalendarzowego. </w:t>
      </w:r>
    </w:p>
    <w:p>
      <w:pPr>
        <w:pStyle w:val="Akapitzlist"/>
        <w:spacing w:lineRule="auto" w:line="300" w:before="0" w:after="160"/>
        <w:ind w:left="916" w:hanging="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/>
      </w:pPr>
      <w:r>
        <w:rPr>
          <w:sz w:val="22"/>
          <w:szCs w:val="22"/>
          <w:shd w:fill="FFFFFF" w:val="clear"/>
        </w:rPr>
        <w:t>Zamawiający na bieżąco będzie prowadził ewidencję czasu pracy Jednostki Kogeneracji z szczegółowym opisem przyczyn postojów. Na podstawie powyższej ewidencji Zamawiający sporządzi w terminie, o którym mowa w ust. 7 protokół rozliczenia dyspozycyjności będący podstawą do wystawienia faktury rozliczającej rok kalendarzowy oraz w przypadku niespełnienia minimalnego poziomu RDysp będący podstawą naliczenia kar umow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Arial"/>
          <w:color w:val="FF0000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 </w:t>
        <w:tab/>
        <w:t>ZAMAWIAJĄ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29978830"/>
      <w:bookmarkStart w:id="7" w:name="_Hlk29978830"/>
      <w:bookmarkEnd w:id="7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240" w:after="0"/>
      <w:jc w:val="both"/>
      <w:outlineLvl w:val="0"/>
    </w:pPr>
    <w:rPr>
      <w:rFonts w:ascii="Arial" w:hAnsi="Arial" w:eastAsia="Times New Roman" w:cs="Times New Roman"/>
      <w:color w:val="2F5496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1"/>
    </w:pPr>
    <w:rPr>
      <w:rFonts w:ascii="Arial" w:hAnsi="Arial" w:eastAsia="Times New Roman" w:cs="Times New Roman"/>
      <w:color w:val="2F5496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2"/>
    </w:pPr>
    <w:rPr>
      <w:rFonts w:ascii="Arial" w:hAnsi="Arial" w:eastAsia="Times New Roman" w:cs="Times New Roman"/>
      <w:color w:val="1F3763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120" w:after="0"/>
      <w:jc w:val="both"/>
      <w:outlineLvl w:val="4"/>
    </w:pPr>
    <w:rPr>
      <w:rFonts w:ascii="Calibri Light" w:hAnsi="Calibri Light" w:eastAsia="Times New Roman" w:cs="Times New Roman"/>
      <w:color w:val="1F3864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3763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6"/>
    </w:pPr>
    <w:rPr>
      <w:rFonts w:ascii="Calibri Light" w:hAnsi="Calibri Light" w:eastAsia="Times New Roman" w:cs="Times New Roman"/>
      <w:i/>
      <w:iCs/>
      <w:color w:val="1F3763"/>
      <w:sz w:val="20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eastAsia="Times New Roman" w:cs="Arial"/>
      <w:color w:val="2F5496"/>
      <w:sz w:val="28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color w:val="2F5496"/>
      <w:sz w:val="24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color w:val="1F3763"/>
      <w:sz w:val="22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1F3864"/>
      <w:sz w:val="22"/>
      <w:szCs w:val="18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3763"/>
      <w:sz w:val="22"/>
      <w:szCs w:val="18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  <w:szCs w:val="18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56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Arial" w:hAnsi="Arial" w:eastAsia="Calibri" w:cs="Times New Roman"/>
      <w:i/>
      <w:iCs/>
      <w:color w:val="44546A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32:00Z</dcterms:created>
  <dc:creator>Michal.Rynkowski@gpec.pl</dc:creator>
  <dc:description/>
  <cp:keywords/>
  <dc:language>en-US</dc:language>
  <cp:lastModifiedBy>Karolina Góra</cp:lastModifiedBy>
  <cp:lastPrinted>2020-02-05T12:12:00Z</cp:lastPrinted>
  <dcterms:modified xsi:type="dcterms:W3CDTF">2024-06-26T18:31:00Z</dcterms:modified>
  <cp:revision>17</cp:revision>
  <dc:subject/>
  <dc:title>Załącznik Nr 2 – Harmonogram Konserwacji</dc:title>
</cp:coreProperties>
</file>